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8056258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608844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309649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64917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