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50434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95721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