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0674143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7563037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3207321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558662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