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50850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34074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27572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8656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471330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89838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580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703964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72872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8119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23718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42025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9295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4337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01978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77228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8091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321872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943378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256092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77282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48152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83929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43375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24353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92694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91135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22866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631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48266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483815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51585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56756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23049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16120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382808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650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023112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28988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