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074188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074188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074188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074188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074188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074188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07418889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074188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074188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07418889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074188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074188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074188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0741888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0741888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0741888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0741888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0741888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0741888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0741888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0741888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0741888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0741888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0741888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0741888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0741888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0741888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0741888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0741888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0741888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0741888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0741888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0741888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0741888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0741888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0741888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0741888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0741888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0741888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