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1427275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989145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1078776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4870359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