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45563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56576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10423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246810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