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45079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0475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79289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5286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