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9731324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3441031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