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66762101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07523485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