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v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vlt gadget is used to specify interactively a lay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jects with position and 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_N to determine virtual row-column space of lay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tons are implicitly toggles:  click between "on" and "of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rection buttons (top row) move object with foc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n buttons (second row) expand and contract object with foc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T[i;j] is a symbol or character-array title of object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Z[i;j] is 0 (if object i,j is in the "off" state) or 1 (if 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T[i;j;] is the row, col, vspan, hspan of object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 z</w:t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N</w:t>
        <w:tab/>
        <w:tab/>
        <w:t>rows  columns  `buttons (internally manag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</w:t>
        <w:tab/>
        <w:tab/>
        <w:t>outer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T:</w:t>
        <w:tab/>
        <w:tab/>
        <w:t>(( row col vspan h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Z:</w:t>
        <w:tab/>
        <w:tab/>
        <w:t>( 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. 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N</w:t>
        <w:tab/>
        <w:tab/>
        <w:t>may be as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T</w:t>
        <w:tab/>
        <w:tab/>
        <w:t>may be as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. 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$load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$load v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2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how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