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30361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04268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32693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