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64065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4176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3623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