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341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513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9722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666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