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2746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8169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4425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987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