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2121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719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8986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8376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