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72702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44040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22675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22684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