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14953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60669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95578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9384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0306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87641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4766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6301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6490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18985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64307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