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08056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56278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33544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00914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36158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71806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42665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51160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97390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88529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20278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