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08997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452994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824866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952006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305331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153412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243934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621007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119541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734868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595214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