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395915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184758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822938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634318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721476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020513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1023691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303560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7028712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172144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6406822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