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1927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46248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16868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54363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