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71377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53531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54050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64235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