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558520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44810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