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0819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4319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09220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8578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