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756017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368436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143728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478171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