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3091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1351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4066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8468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