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3281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3344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3420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60399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