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acks: community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dd-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ity, ext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incorporating commun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pack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ack/list}{pack landing p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vailable packs.  This chapter discusses how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the current Prolog process, how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velop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installed as self-containing directo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log libraries and \jargon{foreign modules}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de plugins. In addition, a pack can define \jargon{ap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ols that can be started using \exam{swipl app [arg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wipl-app}). Packs are searched as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arch path \const{pack}. Initially, this search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App data}, followed by the system's \jargon{App 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d directori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pack(.), Path, [solutions(all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can be managed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, the \cmdlineoption{-p} command lin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ach_pack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22, SWI-Prolog supports three mode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: \jargon{shared packages} are added to the us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le \jargon{project specific packages} ar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only.  Finally, project specific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s \jargon{git submodules}.  These thre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_install/2 we can install a package eith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globall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har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actory as long as all projects can use the sam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the packs required by all projects do not confli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projects is not a primary conc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require RocksDB for several projects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stalling the \const{rocksdb} pack as us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odel is similar to e.g., Python's \program{pip}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resolves dealing with packages for a specific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environments}, where each virtual environ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packages.  A Python virtual enviro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tivated} for the current shell, which modifie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ject specific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WI-Prolog allows packs to be install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approach is also found with \program{npm}, the Nod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ager.  Using project-specific packs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ing attach_packs/2 before loading any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To use (only) packs from the local sub directory \file{pack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directive to the code that us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can be installed into the \file{packs} directory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install/2 with the \term{pack_directory}{Dir} op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ack} \jargon{app}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--dir=packs &lt;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is to use pack_install_local/3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jargon{closure} to collect the desired packages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lan and executes this.  This ensures a set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t their latest available version or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ypically, one would create a file \file{pack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xample below to install the packag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By using such a file it is easy to replic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stalled packs for anyone who wishes to us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install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(scasp, [commit('HEAD'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enviro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date_tim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install_local(pack, 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ttach_packs/2 must be the same as used by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pack_install_local/2 refers to \nopredref{pack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target packages and options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each pack are defined by pack_install/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fer to the download location and required versio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we can install the packages we need for a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GIT sub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above, if the desired pack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t repository, we can add packs to our git manag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cks as git submodules to our pro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pack to the \file{packs}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SWI-Prolog/sCASP.git packs/sc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fnogatz/tap.gi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can must make our project use the local p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ck_attach/2.  After fetching all submodules w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mponents and/or run the tests of the attach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t submodules gives full control of the pack ver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t also makes you responsible of adding depend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ersion dependencies between pack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to using git bas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predicates for attach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at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o attach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creating, registering and installing pack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may be overrul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.  This variable must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parated by the OS-specific \prologflag{path_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that are subdirectories of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 is translated into a physical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   This implies it can be a term \arg{Alias(SubDi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relative to the current source file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bsolute path and these predicates are used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nregister all packs before regis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  With the option \term{replace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2 ensures that the application only relies on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ck_attach}{2}{+PackDi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ingle package in \arg{PackDir}. \arg{PackDir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le `pack.pl` with the pack metadata and a `pro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 same package is already install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\arg{Ac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and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ly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the existing and insert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order of searching packag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\const{last}, alternative is \const{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pack} is a directory that has two obligator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rectory named \file{prolog}.   When the pack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dded to the \const{library}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that any \fileext{pl} file that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n be loaded into Prolog using \exam{:- use_module(library(file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file from a specific package can be loaded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:- use_module(pack(environ/prolog/environ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le \file{pack.pl}.  This file provides the \jargon{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ck.  See \secref{pack-metadata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pack may, and often does, include \jargon{foreign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provides support for classical Unix make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/automake and CMake.  See \secref{pack-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 infrastructure is also used to te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can be made accessible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 an archive file.  This file must be named as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dotted version number and &lt;ext&gt; is either \fileext{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zipped tar archive) or \fileext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&gt;-&lt;version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contains the contents of the package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dentified by locating the file \file{pack.pl}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path leading to this file.  Typically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directory named after the packag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cks from archives requires that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chive} extension installed.  When a packag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ntral package server the server identifies it by th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the archive.  It is therefore important that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dified after registration.  If \emph{any}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cluding comments, documentation, etc,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creat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it repository.  This is now the preferred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persistent location and easy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velop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d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GIT for developing SWI-Prolog packages.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, invent a name and verify that the name is not ye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href{https://www.swi-prolog.org/pack/list}{pack landing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this name, a sub-directory \file{prolog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data file \file{pack.pl} that contains at leas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.  Below is a simple examp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ck-metadata} for all possible meta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1.0.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Hello worl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([dem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 'Bob Programmer, 'bob123@programmer.me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'https://github/bob123/hello.g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 Prolog libraries provided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, please pay attention to the points below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xamples of well structured librarie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ly add \jargon{module} files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 aware that the modules your pack provides ar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s \term{library}{File}.  Thus,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irly unique and the module name is typ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jargon{base name}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les that need not be immediately vi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in a subdirectory.  Typically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name to name the subdirectory.\footnote{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private} is not a good idea because the \file{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each pack using this would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library}{Pack/private}.}  Use e.g., pack_\bnfmeta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ule names of the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ider documenting the files using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ck is ready for a very first test,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sing the command below.  On non-Windo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ack accessible using a \jargon{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ersonal pack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the new libraries should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new SWI-Prolog process.   Another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ccessible is by using the \const{pack} search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).  The command (from the p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p pack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ck 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eta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must have a file \file{pack.pl}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Prolog terms.   Defined terms ar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are types registered with must_be/2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ack.  This should be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Names can be constructed from the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and digits, e.g., \verb$[a-zA-Z9-0_]+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tit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ummary of the package.  Do not use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respect at maximum length of about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keywords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keywords that help finding your pac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et of keywor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escription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escription as a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the pack.  This i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dots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hor}{atom, email_or_url_or_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 of the code.  If the contac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it may be omitted (empty atom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for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maintain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ag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onst{author}, but the contact cannot be empty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_version}{non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vention number.  Currently 1 (default)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provides better support for buil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 home page.   This is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ownloa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downloading.   This is either the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T repository or a wildcard UR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e.g., \url{https://me.com/packs/mypack-*.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grade request fetches the \url{https://me.com/pack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an HTML page with links to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lect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rovid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that the pack provides faciliti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token.  Optionally, the token may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sing \term{@}{Token,Version}.  A pack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\term{@}{PackName,PackVersion}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operate in the same \jargon{name space}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same care must be taken to select a nam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laim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quire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depends on the availability of \arg{Dependency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{Dependency} is a token, normally the name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onst{provides}.  The dependency may be further r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\exam{Token Cmp Version}, where \arg{Cmp} is one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merical comparison operators.  See cmp_version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adata is also used to state requirements on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ack-prolog-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quirements are expressed with multipl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conflict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annot be use together with the indicated \arg{Depend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gation of \const{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plac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 replaces some oth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oloa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add the library for the package as \jargon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implies that the exported predicat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licitly importing the library. 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ck requirements o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rolog-requi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pack.pl} may contain \term{requires}{Requi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Normally, \arg{Requirement} is a pack or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ith a version requirement.  The requirement \const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quirements on the Prolog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prolog:}\arg{Feature}} may be used to dem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eature matching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_prolog_version/2.  Multiple requirements on Prolog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 &gt;= '9.2').</w:t>
        <w:tab/>
        <w:t xml:space="preserve">  % 9.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threads).</w:t>
        <w:tab/>
        <w:t xml:space="preserve">  % flag thread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library(socket)). % library(socket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bounded(false)).  % flag bound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s with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cks include C or C++ resources.  Such packs include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sources in a subdirectory of the pack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ing this subdirectory or structuring the sourc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build process must create native \jargon{modul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lib/&lt;arch&gt;}, where &lt;arch&gt; is the archite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identifies control files that t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build tool to use.  The package manager po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nvironment with variables that provid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log instance.   This environment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buildenv.sh} in the pack root or build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ourcing} this file, the user may run the build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consists of five steps that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 currently only supports \const{conan}. 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\file{conanfile.txt} or \file{conanfile.py}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aration step is executed if one of \file{CMakeLists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cmake}), \file{configure}, \file{configure.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conf}), \file{configure.ac} or \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make}) are found.  The program to manag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  When configured using (\program{cmake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(\program{cmake}).  Otherwise either \file{Make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makefile} is expected and Unix \program{make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che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above tools, the environment is populated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provided depends on the \term{pack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.  We give the names for version~2, with the names for version~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 if this differs from the version~2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vironment path with the directory hol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WI-Prolog instance prepended in front of it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} is always present and runs the same SWI-Prolog in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name of the runn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ACK_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 system (1 or 2).  If not pre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VERSION} (\const{SWIPLVERSION}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eric SWI-Prolog vers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jor\times{}10000 + Minor\times{}100 + P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HOME_DIR} (\const{SWIHOM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rectory holding the SWI-Prolo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ARCH} (\const{SWIARC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chine 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DIR} (\const{PACKSODI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ins the destination directory for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 Prolog pack, i.e., \file{lib/\$SWI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IB} (\const{SWISO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or an empty string when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modules against this library (e.g., EL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} (\const{SWI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we need to link to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bed} SWI-Prolog (normally \exam{-lswi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INCLUDE_D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, \file{SWI-Stream.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RARIES_D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C} (\const{C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XX} (\const{CX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D} (\const{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FLAGS} (\const{C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lags for building extensions. Always contains \exam{-ISWIPL-INCLUDE-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DFLAGS} (\const{LDSO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lags for link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EXT} (\const{SOEX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 for modules (e.g., \fileext{so} or \fileext{d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REFIX} (\const{PREFI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efix for global binaries,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a simple Mak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requires some C code to be compile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needs no configuration it is probably easi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x make file.  We assume \term{pack_version}{2}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\file{Makefile}.  We assume the pack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/environ.c} that contains the C source.  Follow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the \file{Makefile} must define the follow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all (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foreign extension.  In this very simple case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module directly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ackage.  This is executed after the default buil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ackage.  In this case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he package.  This target disposes intermediate bui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ist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ckage to its fully clean stat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 products and intermediate build produc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distclean} target is used by pack_rebuil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 $(SWIPL_MODULE_DIR)/environ.$(S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$(SWIPL_C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c/envir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ODULE)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-p $(SWIPL_MODUL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WIPL_LD) $(SWIPL_MODULE_LDFLAGS) -o $@ $(OBJ) $(SWIPL_MODU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WIPL) -g run_tests -t halt test/test_envir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blish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ub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pack-structure}, a pack is distrib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chive file or as a GIT repository.  We strong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repository as that gives good version and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Packs may be published by hand by making the archive or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vailable from a globally accessible plac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 pack from this lo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notably for GIT packs using pack_publish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pp} \const{pack}.  To publish a pack a local GI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ublicly accessible \jargon{origi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pdate \term{version}{Version} in \file{pack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it all changes, make sure the the repository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erify the repository is clean and on the defaul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jargon{Tag} the repository with V\bnfmeta{version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the tag will be \jargon{signed}.  Please setup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T or use the ``--no-sign`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ush the repository and relea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out the download location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download}{URL} metadata or the GIT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age and its dependenci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success, register the pack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lete the 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ck can be published from a public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   When using an archive, \textbf{never}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rchive but, instead, create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C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cma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more complicated, a simple Makefile typ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  In this case we have two options.  One is to u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autoconf} or \program{automake}.  However, \program{cmak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popular and provides much better support for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.g., Windows.  This section discusses bui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\secref{pack-makefile} using \program{cma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program{cmake}, add the content below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MakeLists.txt} to the root directory of the p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 \program{cmake} \jargon{include}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cmake} that deals with most of the configu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below explain the various step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swipl-pack-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swipl.cmake from the running SWI-Prolog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INSERT CMAKE_MODULE_PATH 0 $ENV{SWIPL_HOME_DIR}/c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sw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library as a C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brary(environ MODULE c/envir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library to SWI-Prolog.  This also removes the `lib`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target on systems that define a common library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swipl(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e foreign taget. `${swipl_module_dir}`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installing modules for thi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TARGET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${CMAKE_CURRENT_SOURCE_DIR}/${swipl_module_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 tests.  This  is  executed   before    the   pack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pl_test(name) runs Prolog with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wipl -p foreign=${CMAKE_CURRENT_SOURCE_DIR}/${swipl_module_di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p library=${CMAKE_CURRENT_SOURCE_DIR}/pro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-on-error=stat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g test_${nam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t hal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{CMAKE_CURRENT_SOURCE_DIR}/test/test_${name}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 implies  that  a  test  `name`  must    be  defin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st/test_${name}.pl`, which exports a  predicate `test_${name}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succeeds if this predicate  succeeds   and  no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tes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_add_test(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needs a revision to fix bugs or add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.  First, we create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git repository that provides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 \emph{as a link} using the comman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ontains foreign build scripts, 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buildenv.sh} that contains the environmen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install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edit the pack sources and rebuild it the chos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fter running \exam{source buildenv.sh} to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After validating that the pack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llow the instructions in \secref{pack-publish}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