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68330761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68081910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1520724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31421779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3092990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