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549713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848438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618675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047741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