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91429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471111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909528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512611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