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0898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83098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3087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638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