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842099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6917157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