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28329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29373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34387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26591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