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2768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2037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512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668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