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329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038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134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593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