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66609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55669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056246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090019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