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56275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866649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425554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657706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