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32352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28500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04350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84825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