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318188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48453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