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722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239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947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935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115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2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25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139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084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010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163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628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129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896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298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099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809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