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8548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481900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256093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643952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09459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616445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364488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542710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460787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707422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88788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1585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90088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592421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562433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