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098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3203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2885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7621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4566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0831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7820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5659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2125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1780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372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329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0370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