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97399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25058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11466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19405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07899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58590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06079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59275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77747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86636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7346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85513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47650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73246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04152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6198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88488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92248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29495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62095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48630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51944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93218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74360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99353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44750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68302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43421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07261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67835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47067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11877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44407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8847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30797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61090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04504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01079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74333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