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285140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733103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