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01705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54837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371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8941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