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577153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98002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02077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737223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