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25044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282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15587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1055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