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7313751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9201467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8165948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0336289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1072109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