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880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862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514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47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