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4689193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46891939"/>
      <w:bookmarkStart w:id="1" w:name="__Fieldmark__0_394689193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