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1491851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1059292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