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5786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056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143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69287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