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5653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21475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96162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48400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10357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62921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9301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88982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90465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54891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1422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94142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78402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4137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74475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6019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38271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56975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31471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35517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06312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89168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45932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0201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05857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74431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34682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2762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62931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78099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8829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14693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0441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23468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0534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26562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94922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59798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4467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