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3582245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6213510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14545085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0594411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