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8, 20 Min. ab Mü.-Hbf.)</w:t>
      </w:r>
    </w:p>
    <w:p>
      <w:pPr>
        <w:pStyle w:val="Normal"/>
        <w:bidi w:val="0"/>
        <w:jc w:val="left"/>
        <w:rPr/>
      </w:pPr>
      <w:r>
        <w:rPr/>
        <w:t>VVK: Tel. (089) 8902540 oder Buchh. Birkengart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ttwoch</w:t>
      </w:r>
    </w:p>
    <w:p>
      <w:pPr>
        <w:pStyle w:val="Normal"/>
        <w:bidi w:val="0"/>
        <w:jc w:val="left"/>
        <w:rPr/>
      </w:pPr>
      <w:r>
        <w:rPr/>
        <w:t xml:space="preserve">26. September 2007, 20 Uhr </w:t>
      </w:r>
    </w:p>
    <w:p>
      <w:pPr>
        <w:pStyle w:val="Normal"/>
        <w:bidi w:val="0"/>
        <w:jc w:val="left"/>
        <w:rPr/>
      </w:pPr>
      <w:r>
        <w:rPr/>
        <w:t>Eintritt: 20 / 16 / 10 Euro</w:t>
      </w:r>
    </w:p>
    <w:p>
      <w:pPr>
        <w:pStyle w:val="Normal"/>
        <w:bidi w:val="0"/>
        <w:jc w:val="left"/>
        <w:rPr/>
      </w:pPr>
      <w:r>
        <w:rPr/>
        <w:t>Veranstal</w:t>
        <w:softHyphen/>
        <w:t>ter: Kultur</w:t>
        <w:softHyphen/>
        <w:t>verein Pmch</w:t>
        <w:softHyphen/>
        <w:t xml:space="preserve">heim e. V. </w:t>
      </w:r>
    </w:p>
    <w:p>
      <w:pPr>
        <w:pStyle w:val="Normal"/>
        <w:bidi w:val="0"/>
        <w:jc w:val="left"/>
        <w:rPr/>
      </w:pPr>
      <w:r>
        <w:rPr/>
        <w:t>Gemeinde Puchheim, vhs, PUP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AZZKONZE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ANCO AMBROSETTI QUARTET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Eine Band voller Bandleader. </w:t>
      </w:r>
    </w:p>
    <w:p>
      <w:pPr>
        <w:pStyle w:val="Normal"/>
        <w:bidi w:val="0"/>
        <w:jc w:val="left"/>
        <w:rPr/>
      </w:pPr>
      <w:r>
        <w:rPr/>
        <w:t xml:space="preserve">Der aus der Schweiz stammende Tromptenstar Franco Ambrosetti zählt wohl zu den wenigen europäischen Jazzmusikern die sich international Anerkennung verschafft haben. Er spielte mit dem Who´s Wh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ˆ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’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’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er Jazz Szene; unter anderem mit John Scofield, Miroslav Vitous und Adam Nussbaum. </w:t>
      </w:r>
    </w:p>
    <w:p>
      <w:pPr>
        <w:pStyle w:val="Normal"/>
        <w:bidi w:val="0"/>
        <w:jc w:val="left"/>
        <w:rPr/>
      </w:pPr>
      <w:r>
        <w:rPr/>
        <w:t>Der deutsche Tenorsaxophonist Johannes Enders studierte in Graz und erwarb sich seinen großen Ruf als</w:t>
        <w:softHyphen/>
        <w:t xml:space="preserve">Mitglied in Bands wie Tied &amp; Tickled Trio, Nana Mouskouri Swings% Enders Room und is„ Träger des SWR Jazzpreiwes 2003. </w:t>
      </w:r>
    </w:p>
    <w:p>
      <w:pPr>
        <w:pStyle w:val="Normal"/>
        <w:bidi w:val="0"/>
        <w:jc w:val="left"/>
        <w:rPr/>
      </w:pPr>
      <w:r>
        <w:rPr/>
        <w:t>Renato Chicco, in Slovenien geboren, studierte am Berklee College of Music in Boston, USA. Über 10 Jahre lang lebte er ständig in New York, wo er Mit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glied des Lionel Hampton Orcjestra war und später 7 Jahre'mit Jon Hendricks &amp; Company arbeitete. Er spielte u. a. Benny Golson, Wynton Marsalis, Freddie Hubbard und Woody Shaw. </w:t>
      </w:r>
    </w:p>
    <w:p>
      <w:pPr>
        <w:pStyle w:val="Normal"/>
        <w:bidi w:val="0"/>
        <w:jc w:val="left"/>
        <w:rPr/>
      </w:pPr>
      <w:r>
        <w:rPr/>
        <w:t>Christian Salfellner, wohl eine{ der gefragtesten Musiker in Österreich und Kollerpreisträger für den "Sideman des Jahres 2003", bringt seine reiche und immer swingende Erfahrung von Klassik bis Avantgarde und von Europa bis Amerika ein.</w:t>
      </w:r>
    </w:p>
    <w:p>
      <w:pPr>
        <w:pStyle w:val="Normal"/>
        <w:bidi w:val="0"/>
        <w:jc w:val="left"/>
        <w:rPr/>
      </w:pPr>
      <w:r>
        <w:rPr/>
        <w:t>Die vier Musiker verwenden diese Instrumentierung um sie klanglich 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