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78369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14271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