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77900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5928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44289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19620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