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9237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8843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30361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9640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