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2785391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2782092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066725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7813575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