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87721294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9985223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34271162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71915015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