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24876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006755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59066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47789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