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2005428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4168738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6951351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4350679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