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3328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940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5139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74676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