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0517139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9534178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